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Times New Roman Cyr" w:cs="Times New Roman Cyr" w:ascii="Times New Roman Cyr" w:hAnsi="Times New Roman Cyr"/>
          <w:sz w:val="24"/>
          <w:szCs w:val="24"/>
        </w:rPr>
        <w:t>КОНСПЕКТ ЛЕКЦИИ "ПСИХОЛОГИЧЕСКИЕ ФАКТОРЫ ЭФФЕКТИВНОСТИ  ПОЗНАВАТЕЛЬН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еловек как субъект п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сихология восприятия.</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мять человек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 как родовая способность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сихология вообра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сихология вним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пособности человека - деятельное выражение субъект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Характер как стержень душевно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еловек как субъект п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Жизнедеятельность человека предполагает активное исследование объективных закономерностей окружающей действительности. Познание мира, построение образа этого мира необходимы для полноценной ориентации в нем, для достижения человеком собственных цел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навательная деятельность составляет особую сторону жизни субъекта. Разум, наряду с желательной и чувствующей сторонами, входит в число основных составляющих человеческой субъективности. Разум человека, высшие формы его проявления составляют фундаментальное отличие человека от живот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ление о человеке как о разумном существе, как субъекте познания позволяет исследовать формы, средства и способы его познавательной деятельности. Человек познающий изучается различными науками - философией, психологией, физиологией, кибернетикой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ъектом психологии познания является реальный человек как субъект познавательной деятельности, разум которого неотделим от его потребностей и мотивов, воли, эмоций и чувств, всей истории его индивидуального развит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ческое познание разделяется на два уровня - чувственный и рациональный. К первому уровню относится познание с помощью органов чувств. В результате чувственного познания у человека складывается образ, картина окружающего мира - мир в его непосредственной данности и многообразии. В психологии чувственное познание субъекта представлено, в первую очередь, в процессах восприятия и его частной форме - ощущен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рациональной ступени познания относят мышление человека. В мышлении познание человека выходит за пределы чувственного восприятия, вскрывает существенные свойства, связи и отношения между предметами окружающего мира. Мышление представляет собой отражение мира субъектом в понятиях, суждениях и умозаключениях. Понятия, суждения и умозаключения составляют основные формы мыслительной деятельност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я познания, в отличие от других наук, изучает познавательную деятельность конкретного человека в его реальном жизни и деятельности. В рациональном познании психология, помимо мышления, выделяет процессы памяти, воображения, внимания. Кроме этого, психология исследует реальные связи, существующие между отдельными познавательными процессами, изучает познавательную деятельность как цел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сихология восприя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риятие является непосредственным, чувственно-предметным отражением внешнего мира. На основе восприятия возможна деятельность других психических процессов - памяти, мышления, воображения. Восприятие лежит в основе индивидуального познавательного развити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риятие представляет собой отражение в сознании человека предметов, явлений, целостных ситуаций объективного мира при их непосредственном воздействии на органы чувств. В процессах восприятия формируется целостный образ: образ предмета, образ ситуации, образ другого человека и т.д. Образ восприятия нередко обозначают как перцептивный обр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ной частью процесса восприятия является ощущение как отражение отдельных сторон предметов и явлений. Ощущение выполняет функцию ориентации субъекта в самых элементарных, непосредственных свойствах объективного мира. Если восприятие отражает целостные предметы и ситуации, то ощущение доставляет сведения об отдельных элементах предметов или ситуаций. Глядя на стол, мы воспринимаем его как целостную конструкцию, как целостный предмет; в то же время органы чувств информируют нас об отдельных свойствах стола (например, его окраске); прикасаясь ладонью к столу, мы ощущаем тепло или холод, гладкость или шероховатость поверхности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е виды и свойства восприятия. Восприятие как непосредственное отражение мира классифицируется по разным основаниям. Традиционно выделяют пять видов восприятия в соответствии с ведущим анализатором, участвующим в построении перцептивного образа - зрительное, слуховое, осязательное (тактильное), вкусовое, обонятель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личают также виды восприятия в зависимости от объекта восприятия, например восприятие пространства, времени, движения, скорости; произведений живописи, музыки и др.; основных явлений социальной жизни человека (другого человека, событий общественной жизни) и т.п. Восприятие окружающего мира, как правило, комплексно; оно представляет собой результат совместной деятельности различных органов чувств. Более того, восприятие сложных явлений предметного и социального мира осуществляется, прежде всего, благодаря участию процессов памяти, мышления и воображения. Иначе говоря, вести речь о процессе восприятия в "чистом виде" во многих случаях неправомерно. В психологии существует деление видов восприятия в зависимости от участия в нем других психологических образований: эмоциональное восприятие (восприятие мира, восприятия искусства), рациональное восприятие (восприятие, подчиненное процессу мышления) и др.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ый из видов восприятия имеет свои специфические особенности и механизмы. Их описание представляет задачу как психологии, так и других отраслей знания: физиологии, киберне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ая сущность восприятия в полной мере может быть представлена через описание его основных свойств. В качестве ведущих свойств восприятия в психологии выделяют предметность, целостность, осмысленность, структурность, константность, избирате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дметность восприятия проявляется в отнесенности образов восприятия к определенным предметам или явлениям объективной действительности. Мы воспринимаем что-то или кого-то; восприятие связывает субъекта с предметным мир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остность восприятия выражается в том, что образы восприятия представляют собой целостные, законченные, предметно оформленные структуры. Целостность предмета определяется его функциональным назначением в деятельности или жизн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мысленность восприятия фиксирует связь восприятия с мышлением; это восприятие, сопряженное с осмыслением, с осознанием предмета или явления. В восприятие субъективного мира включены знания, прошлый опыт, мыслительные операции су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ктурность - свойство, позволяющее воспринимать предметы в совокупности их устойчивых связей и отношений. Например, определенная мелодия, воспроизведенная на разных инструментах и в разной тональности, воспринимается субъектом как одна и та же; им выделяется мелодия как целостная структура, как соединение отдельных зву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стантность - относительное постоянство воспринимаемой форм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ы и цвета предмета, независимо от значительных изменений условий восприятия. Благодаря этому свойству мы имеем возможность узнавать предметы в различной обстанов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бирательность - преимущественное выделение одних объектов по сравнению с другими, обусловленное особенностями субъекта восприятия: его опытом, потребностями, мотивами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риятие как деятельность. Образы восприятия не создаются одними только внешними воздействиями. Для их получения необходимы особая внутренняя активность субъекта, особого рода перцептивная деятельность. Восприятие - это сложная познавательная деятельность. Она включает в себя систему перцептивных действий и операций субъекта, в ходе которых он производит отбор необходимых и важных признаков в самом предмете, а затем сличает с ними формируемый образ. Восприятие включает такие действия, как различение, опознание, измерение, контроль, оценка и т.д. Состав перцептивных действий зависит от степени осмысленности восприятия, т.е. понимания того что воспринимается, от перцептивной задачи, стоящей перед человеком, от его потребностей и мотив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ь по восприятию предметов и явлений внешнего мира формируется при жизни человека в процессе практического оперирования объектами восприятия. Важную роль в развитии восприятия играет специальное обучение эффективным перцептивным действи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амять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е о памяти в речевом обиходе занимает ведущее место среди всех других психологических терминов. Это в первую очередь связано реальным значением памяти в жизни и деятельности человека. Памяти издревле придавалось большое значение. Мы отмечали, что свое начало психология берет в практической трудовой деятельности людей, в процессах их взаимоотношений и общения. На начальных этапах исторического развития психологические знания находят свое отражение в сказаниях и мифах как одном из наиболее ранних способов человеческого самовыражения и форм коллективного сознания. Уже из сказаний древнегреческой мифологии видна та большая роль, которая отводилась памяти в развитии культуры человечества. Богиня памяти Мнемозина была матерью муз, ей приписывалось изобретение речи и счета. По имени своей богини память в психологии часто называют мнемической деятельностью.</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ндаментальность явлений и процессов памяти отмечается в психологии. Блаженный Августин говорил: "...душа все равно что память", отождествляя по сути все психические явления с памятью. Философ А. Бергсон писал о том, что именно в проблеме памяти возможно постигнуть дух в его наиболее выраженной форм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проблема памяти, по выражению психолога П. П. Блонского, является "ровесницей психологии как науки". Особое место памяти среди психических функций исследователи видят в том, что ни одна другая функция не может быть осуществлена без ее участия, каждая психическая функция как бы имеет свой мнемический аспект. При этом указывается, что и сама память немыслима вне других психических процес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аимосвязь памяти с другими психическими процессами и образованиями отчетливо выявляется при различении ее видов. Связь памяти с восприятием фиксируется в выделении образной памяти или памяти на образы. Образная память в свою очередь, естественно разделяется на отдельные виды связанные с запоминанием сведений, полученных от определенных анализаторов: зрительную, слуховую, вкусовую, осязательную и обонятельную пам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ксация в субъектном опыте умений, навыков, систем движений и действий составляет задачу и содержание двигательной памяти. Для эмоциональной памяти характерно запоминание и сохранение пережитых субъектом эмоций и чувств в тех или иных ситуациях. В психологии четко зафиксирован факт, что события, связанные с отрицательными или положительными эмоциями, запоминаются луч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аимозависимость памяти и мышления нашла свое выражение в различении смысловой и механической памяти. Смысловая память состоит в том, что запоминаемое содержание подвергается активной мыслительной обработке, материал анализируется, выделяются логические части, устанавливается соотношение между частями, совершается обобщение зависимостей и т.д. Связь мышления и памяти фиксируется в установленном психологией положении о том, что лучше запоминается то, что понимается. Речь здесь идет о специфически человеческой смысловой памя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человек может запомнить содержание, осмыслить которое он не может или не хочет. Прибегнув к неоднократному повторению, субъект как бы "впечатывает" запоминаемый материал в мозговых структурах. Такая процедура напоминает работу механических устройств, а потому память получила наименование механической. К механической памяти прибегают учащиеся, когда они не могут логически осмыслить материал. Некоторые психологи полагают, что механическая память своим возникновением обязана шко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 может поставить сознательную цель, задачу на запоминание, на удержание нужного содержания для последующего действия, организовать произвольные мнемические действия, приложить волевые усилия для сохранения материала. Такие особенности действий субъекта характерны для произвольной памяти: здесь субъект обеспечивает произвольную и волевую регуляцию процессов памя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ксация впечатлений от окружающего мира без специально на то поставленной индивидом цели реализуется при непроизвольной памяти. Это не означает, что материал запоминается по форме "сплошной записи" или естественным образом, непроизвольно мы запоминаем то, с чем мы активно работаем, что нам интересно и т.п. Во всех этих случаях нет задачи на специальное запомин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исимость памяти от потребностей, установок, мотивов и целей субъекта (от его мотивации) проявляется в особенностях кратковременной и долговременной памяти. Кратковременная память обеспечивает оперативное удержание данных на период действия субъекта с этими данными. Длительность сохранения какого-либо материала в кратковременной памяти обусловлена необходимостью удержания промежуточных элементов деятельности, без которых невозможно достижение конечного результата (так, переумножение в уме двузначных чисел предполагает удержание промежуточных результатов умно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говременная память обеспечивает продолжительное (часы, дни, годы, десятилетия) сохранение материала. Решающее значение для длительного удержания сведений имеет установка человека запомнить их надолго, необходимость этих сведений для будущего, их важность в личностном план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ссификация видов памяти с точки зрения их генетической последовательности была предложена П. П. Блонским. Он выделял четыре основные формы памяти - двигательную, эмоциональную, образную и смысловую. В перечисленной последовательности и происходит становление видов памя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амять - это процесс организации и сохранения прошлого опыта, делающий возможным его повторное использование в деятельности или возвращение в сферу созн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ие механизмы памяти. Представленность памяти во всех психологических структурах указывает на ее первый отличительный, специфический признак. Особенность памяти как психологического процесса состоит в том, что она непосредственно не направлена на отражение окружающего мира, она не имеет дела с материальными предметами и явлениями. Отражение предметного мира осуществляется в восприятии и мышлении. Память имеет дело со "вторым отражением", с полученными образами и понят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личие памяти от других психологических образований предполагает четкое указание на ее функцию, на ее место в совокупной психической деятельности. Действительное определение понятия "память", равно как и содержательное описание каждого из ее процессов, предполагает ответ на два вопроса: что? и для чего? - соответственно должно содержать в себе два предиката. С этой точки зрения память могла бы быть предельно лаконично определена как психический процесс, представляющий собой продукт предшествующего и условие предстоящего действия (процесса, опыт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этой точке зрения, память всегда существует на антиномии "прошлое-будущее". Всякий познавательный процесс непрерывно превращается в память и всякая память превращается во что-то другое. Всякий психический процесс превращается в память в тот момент, когда он становится условием осуществления другого процесса (или последующего шага того же процесса). Это означает, что, превращаясь во "вторичный" продукт, приобретая способность осуществляться в плане представления, он может служить внутренней опорой для дальнейшего развития процес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элементом памяти становится все, что, "удаляясь" от "вещественной" определенности психики, переходит во "вторичный" продукт, т.е. становится представлением. Можно сказать, что всякое содержание психики переходит в память в тот момент, когда оно перестает быть собственно "целевым", актуальным элементом познавательного процесса и приобретает служебную функцию по отношению к новому элементу, занимающему место ц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сделать вывод, что основным механизмом работы человеческой памяти является ее ориентация на будущее. Память человека определяет не то, что "было" (прошедшее), а то, что "будет" (предстоящее). Иначе говоря, то, что "было", закрепляется в памяти постольку, поскольку оно нужно тому, что "будет", т.е. память определяет в точном смысле слова не прошлое, а будущее. В служении будущему заключается основная функция памяти. Отражение прошлого выступает как средство достижения будущего результа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оминание определяется как процесс, обеспечивающий удержание материала в памяти, как важнейшее условие его последующего воспроизведения. Запоминание начинается с запечатления, которое осуществляется непреднамеренно. В последующем человек может ставить цели сознательного запечатления значимого материала; память приобретает характер сознательного запоминания. В специальных условиях (в первую очередь в учебной деятельности) возникает необходимость использования специальных приемов, особой организации запоминания, и оно приобретает форму заучи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ие исследования выявили зависимость запоминания от характера деятельности, от процессов целеполагания, его связь с ориентациями на будущее, предстоящее. При этом выявилась парадоксальная картина эффективности произвольного и непроизвольного запоминания. Исследования показали, что прямая постановка цели на запоминание не является сама по себе решающей для эффективного запоминания; непроизвольное запоминание зачастую оказывается продуктивнее произвольного. В опытах детям предлагалось классифицировать карточки в соответствии с содержанием изображенных на них предметов. В исследовании выявились две важные зависимости процесса запоминания. Во-первых, лучше запоминается то, что составляет цель действия. Во-вторых, процессы запоминания, включенные в мыслительную деятельность (классификация карточек), без требования специального запоминания оказались более эффективными, чем запоминание тех же карточек по требова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аче говоря, непроизвольное запоминание в этих условиях оказалось более эффективным, чем произвольное запоминание. Следовательно, если материал включен в целевое содержание данного действия, он может непроизвольно запомниться лучше, чем если бы субъект ставил цель его специально запомн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ффективность запоминания зависит от установок субъекта. Плохую услугу оказывает студентам установка запомнить материал, чтобы ответить на семинаре; после окончания семинарского занятия материал быстро забывается. Иное дело - понимание значимости материала для будущего, для дальнейшего обучения или профессиональной деятельности. Запоминаемый с такой установкой материал помнится дольш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е запоминается эмоционально окрашенный материал, так как он связан с мотивами, интересами субъекта, становится жизненно значимым. При этом в одних случаях лучше будет запоминаться приятное, в других - неприятное, в зависимости от того, что именно в данном конкретном случае более актуально, более значимо для субъекта, что нашло наибольший резонанс в иерархии его мотивов. Существенное влияние на запоминание оказывает также и общее состояние человека: его настроение, жизненный тонус, усталость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делены четыре мнемических действ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риентировка в материале, связанная с отношением элементов запоминаемого материала к опыту субъект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группировка материала на основе установленных свойств отдельны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лемент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установление внутригрупповых отношений между элементами материала, подлежащего запоминани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установление межгрупповых отношений (связ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этом под мнемическим действием понимается "действие, которое выполняется не для того, чтобы запомнить, закрепить, а для того, чтобы воспроизвести"; данное положение основано на утверждении, что "центральной функцией произвольного запоминания является не закрепление и упрочение следа воздействия, а построение образа объекта, регулирующего воспроизведение, определяемого предстоящим использованием, будущ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роизведение - процесс памяти, заключающийся в восстановлении и реконструкции актуализированного содержания памяти. Воспроизведение может протекать на трех уровнях: узнавания, или воспроизведения при опоре на восприятие; собственно воспроизведения как произвольной или непроизвольной актуализации сохраненного в памяти материала; припоминания в условиях частичного забывания, требующего волевого усили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роизведение, так же как и запоминание, связано с мыслительными действиями. Мысль включается в процесс воспроизведения, уточняя, обобщая, систематизируя, перерабатывая и реконструируя содержание. "В самом существе воспроизведения, - писал С. Л. Рубинштейн, - заложена реконструкция воспроизводимого - в результате мыслительной его переработки - как существенный аспект воспроизведения". В воспроизведении смыслового содержания преобразование, реконструкция приобретают особое значение. В реконструкции обнаруживается невозможность трактовки процесса воспроизведения только как процесса воспоминания, в его отделенности от процессов мышления, речи, установок субъекта. Человек по сути никогда не воспроизводит содержание памяти в той форме, в какой оно запомн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хранение и забывание представляют собой две стороны единого процесса долговременного удержания воспринятой информ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хранение - не пассивное хранение материала, не простое его консервирование. Сохранение - это динамический процесс, совершающийся на основе и в условиях определенным образом организованного усвоения, включающий переработку материала. Психологи отмечают, что процесс реконструкции материала в памяти имеет свою динамику. В некоторых случаях отсроченное воспроизведение может оказаться более полным и совершенным, чем более раннее. Такое явление в памяти получило название реминисценции. Реминисценция связана с внутренней работой по осмыслению материала, его реконструкции, овладению 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конструкция содержания памяти, динамика процессов сохранения и забывания всегда задается предстоящими целями, связана с ориентацией на будущее. Забывается то, что не входит в целостную систему целеполагания субъекта, что перестает быть для него существенным и значимым. Сохраняется и помнится все то, что лежит в системе сознательно организованной, спланированной жизни. Из прошлого в будущее переносится и сохраняется то, что служит условием постановки новых жизненных целей су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деляется на три существенные особенности, отличающие мнемическую переработку материала индивидуального опыта в процессе его сохранения от его мыслительной обрабо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 Память - это непрерывный, никогда не прекращающийся процесс "самоорганизации" индивидуального опыта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Память - это бессознательный процесс, не поддающийся самонаблюдению непосредственно и открывающийся субъекту только через свои "продукты". Управлять процессами памяти можно только с помощью произвольных мыслительных дей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В отличие от мышления память соответствует не целевым установкам деятельности, а смысловым отношениям опыта, смысловым образованиям человека, его жизненным ценност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мять в отличие от других познавательных процессов имеет своим предметом не связи и отношения самих объективных вещей, а отношение субъективных представлений о вещах к сложившейся картине индивидуального опыта. Память не добывает нового знания о вещах, а лишь организует и реконструирует уже добытое. Если она конструирует новое знание, то не посредством взаимодействия с самими вещами, а из реорганизации отвечающих им представлений.</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ласть действительного творчества памяти - это не познавательная сфера, а сфера формирования личности. При этом память не создает личность своими средствами. Основа формирования человека - индивидуальный опыт. Однако, если бы продукты этого опыта сохранялись в человеке в таком же "элементном" и разобщенном виде, в каком они ему первично даны, они никак не могли бы в нем структурироваться. Объединяя эти элементы в некоторую субъективную целостность, память осуществляет своеобразное психологическое творение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их позиций центральная функция памяти - приведение к единству, связывание в целое внутреннего опыта субъекта. Именно за счет непрерывной и одновременной работы со всей совокупной картиной индивидуального опыта "широта памяти" противостоит "узости сознания", в которой выражается "целевая" локализация всех других познавательных процес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ы организации представлений в процессах памяти не заложены в памяти "до опыта". Как отмечают психологи, память в своем развитии всегда отстает от мышления на один шаг: новые действия и операции сначала становятся (формируются) как мыслительные и только в процессе повторения и закрепления переходят в мнемические действия, т.е. действия по преобразованию и организации представлений внутреннего опы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этом на любые подробности опыта память должна "откликаться как целое". Это означает, что в каждый момент осуществления деятельности в нее включается весь "прошлый опыт", каждый элемент "нового опыта" всегда соотносится со всем "прошлым опытом". Это предполагает, что опыт должен одновременно выступать в форме интегративного целого. Непрерывное воспроизводство такого целого как необходимого условия развивающейся жизни и деятельности и составляет основную функцию памя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я из изложенного, память может быть содержательно определена как психологический механизм (совокупность психических процессов) системной организации индивидуального опыта в качестве необходимого условия осуществления предстояще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ышление как родовая способность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мин "мышление" знаком каждому из нас. Житейская мудрость отмечает, что каждый человек считает себя умным или достаточно умным. На этот счет существует известная поговорка из разряда психологических: "многие жалуются на свою память, но никто не жалуется на свой у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ем "мышление" обозначается одна из фундаментальных и исключительно значимых для человека психологических способностей. Фундаментальной эта способность является в силу того, что в мышлении человек проявляется как родовое существо, разум является его отличительной чертой. Отражение этого факта в сознании каждого человека обусловливает социальную и личностную значимость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я изучает мышление конкретного человека в его реальной жизни и деятельности. Психологическое исследование природы мышления исходит из различения чувственного и рационального познания, отличия мышления от восприя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приятие отражает окружающий мир в образах, предметы мира предстают в восприятии со стороны своих внешних, чувственно достоверных свойств. В восприятии вещи и явления, их свойства даны в своих единичных проявлениях, которые "соединены, но не связа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риентации человека в природном и социальном мире недостаточно лишь чувственного восприятия. Во-первых, сущность предметов и явлений непосредственно не совпадает с их внешним обликом, доступным восприятию. Во-вторых, сложные явления природного и социального мира недоступны восприятию, они не выражены в наглядных свойствах. В-третьих, восприятие ограничено отражением предметов и явлений в момент их непосредственного воздействия на органы чувств человека. Но с помощью восприятия невозможно познать прошлое (что уже случилось) и предвидеть будущее (чего еще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шление раскрывает то, что непосредственно в восприятии не дано; оно отражает мир в его существенных связях и отношениях, в его многообразных опосредованиях. Основная задача мышления заключается в том, чтобы выявить существенные, необходимые связи, основанные на реальных зависимостях, отделив их от случайных совпадений во времени и в пространст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мышления осуществляется переход от случайного к необходимому, от единичного к общему. Существенные связи с необходимостью являются общими при многообразных изменениях несущественных обстоятельств. Поэтому мышление определяют как обобщенное отражение действительности. Всякое мышление совершается в обобщениях. "Мышление, - подчеркивал С.Л.Рубинштейн, - это движение мысли, раскрывающее связь, которая ведет от отдельного к общему и от общего к отдельн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мышления субъект использует различного рода средства, вырабатываемые человечеством с целью проникновения в существенные связи и отношения предметного и социального мира: практические действия, образы и представления, модели, схемы, символы, знаки, язык. Опора на культурные средства, орудия познания характеризует такую особенность мышления, как его опосредствован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адиционные определения мышления, которые можно встретить в большинстве учебников по психологии, обычно фиксируют два его признака: обобщенность и опосредствованность. Мышление есть процесс обобщенного и опосредствованного отражения действительности в ее существенных связях и отношен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шление дает возможность познать глубинную сущность объективного мира, законы его существования; лишь в мышлении возможно познание становящегося, изменяющегося, развивающегося мира; мышление позволяет предвидеть будущее, оперировать с потенциально возможным, планировать практическую деяте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сихологического анализа мышления важно указать ещё на две его особенности, характеризующие специфические качества человеческого мышления, - связь мышления с действием и речью. "Человек познает действительность, воздействуя на нее, понимает мир, изменяя его. Мышление не просто сопровождается действием или действие - мышлением; действие - это первичная форма существования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ческое мышление - это речевое мышление. Мышление неразрывно связано с речью; его становление происходит в процессе общения людей друг с другом. Формирование специфически человеческого мышления в онтогенезе возможно лишь в совместной деятельности взрослого и ребенка. Связь мышления и речи наиболее выражена в значениях или понят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е представляет собой основное содержание мышления, форму его существования и одновременно способ действия с определенной реальностью. Понятие - это опосредованное и обобщенное знание о предмете, основанное на раскрытии существенных связей и отношений объективного мира, способа его возникновения и разви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держание понятия нельзя наглядно представить, но его можно осмыслить, оно раскрывается опосредованно и выходит за пределы образной наглядности. Можно говорить, что у понятия существует особого рода "наглядность" - опосредованная: модельная, схематичная, знаковая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писания проявлений мышления психология использует определение мышления в широком смысле: это активная познавательная деятельность субъекта, необходимая для его полноценной ориентации в окружающем мире. Для изучения конкретных психологических механизмов мышления в психологии говорят о мышлении в узком смысле как процессе решения зада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ение и описание мышления в широком смысле предполагает определение его разнообразных вид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иды мышления. Описание различных видов и типов мышления строится на предпосылке, что нет мышления вообще, мышление неоднородно, существуют его разные виды. Они различаются по своему функциональному назначению, генезу, строению, используемым средствам, познавательным возможностям. Психология выделяет три вида мышления: наглядно-действенное, наглядно-образное, словесно-логическо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характеристика наглядно-действенного мышления определяется возможностью наблюдать реальные объекты и познавать отношения между ними в реальном преобразовании ситуации. Практические познавательные предметные действия являются основой любых более поздних форм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наглядно-образном мышлении ситуация преобразуется в плане образа или представления. Субъект оперирует наглядными изображениями объектов через их образные представления. При этом образ предмета позволяет объединить набор разнородных практических операций в целостную картину. Овладение наглядно-образными представлениями расширяет сферу действия практического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ледующем уровне, оперируя логическими понятиями, субъект может познавать существенные закономерности и ненаблюдаемые взаимосвязи исследуемой реальности. Развитие словесно-логического мышления перестраивает и упорядочивает мир образных представлений и практических дей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глядно-действенное, наглядно-образное, словесно-логическое мышление образуют этапы развития мышления в филогенезе и в онтогенезе. В настоящее время в психологии убедительно показано, что эти три вида мышления сосуществуют у взрослого человека и функционируют при решении различных задач. Поэтому описанные виды мышления нельзя оценивать как более или менее ценные. Словесно-логическое мышление не может быть "идеалом" мышления вообще, конечной точкой интеллектуального развития. Дальнейшее совершенствование мышления связывается в психологии с расширением и конкретизацией сфер приложения усвоенных мыслительных норм и тех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 из традиционных различений мышления по типам основано на содержании используемых средств - наглядных или вербальных. 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 В психологии полагают, что наглядный и вербальный типы мышления являются "антагонистами": носителям первого бывают труднодоступны даже простые задачи, представленные в знаковой форме; носителям второго нелегко даются задачи, требующие оперирования наглядными образ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ают теоретическое и практическое мышление по типу решаемых задач и вытекающих отсюда структурных и динамических особенностей. Теоретическое мышление - это познание законов и правил. Основная задача практического мышления - разработка средств практического преобразования действительности: постановка цели, создание плана, проекта, схемы. Важной особенностью практического мышления является то, что оно развертывается в условиях жесткого дефицита времени и актуального риска. В практических ситуациях очень ограничены возможности для проверки гипотез. Все это делает практическое мышление в определенном отношении более сложным, чем мышление теоретическое. Мышление юриста по данной классификации относится к разряду практического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ают также интуитивное и аналитическое мышление. Обычно используют три критерия для их различения: временной (время протекания процесса), структурный (членение на этапы), уровень осознанности. Аналитическое мышление развернуто во времени, имеет четко выраженные этапы,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ают творческое и критическое мышление по их функциональному назначению. Противоположны условия их реализации: порождение новых творческих идей должно быть полностью свободно от всякой критики, внешних и внутренних запретов; критический отбор и оценка этих идей, напротив, требует строгости к себе и другим, не допускает завышенной оценки собственных идей. В практике существуют попытки объединения преимуществ каждого из этих видов. Например, в известных методиках управления мыслительным процессом и повышения его эффективности ("мозговой штурм") творческое и критическое мышление как разные режимы сознательной работы используются на разных этапах решения одних и тех же прикладных зада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ндаментальным различением мышления, имеющим важное значение для педагогической практики, является различие эмпирического и теоретического мышления. Эти виды мышления отличаются по целям, средствам, познавательным возможностям, строению, по способу решения задач; различны психолого-педагогические условия их становления и формирования. Дальнейшее изложение психологических особенностей мышления - процесса решения задач, строения и т.д. - мы будем осуществлять с позиций различения эмпирического и теоретического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ие особенности эмпирического и теоретического мышления. При рациональном познании предметного и социального мира возникает понимание его связей и отношений. При этом в зависимости от целей, средств, структуры познавательной деятельности субъекта понимание может относиться к двум разным, хотя и тесно связанным, переходящим друг в друга сторонам предметной действительности и ее воспроизводства в мышле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 рациональном виде может выражаться внешняя сторона действительности, ее наличное бытие. Эта сторона выступает как предмет эмпирического мышления. Но в процессе акта понимания может быть воспроизведено опосредованное, внутреннее, сущностное бытие действительности, которое является предметом теоретического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пирическое мышление сохраняет свою связь с восприятием. В ходе эмпирического мышления познаваемый объект отражается со стороны его внешних связей и свойств. В процессе познания субъект ориентируется на внешние условия существования объекта и на то содержание в нем, которое прямо доступно восприятию и наблюде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зультатом эмпирического мышления выступает знание непосредственного в действительности. В таком знании отражаются внешние сходные черты познаваемых объектов, т.е. это знание формально общ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пирическое мышление вполне достаточно там, где нужно выделить классы предметов по сходным чертам. Это позволяет характеризовать его как рассудочную деятельность мышления. Мысля на рассудочном уровне, человек выделяет в предметах лишь абстрактно-общее содержание, т.е. то, что в них совпадает, повторя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же функции выполняет эмпирическое мышление в жизни человека? Можно выделить, по крайней мере, три жизненно необходимых функции эмпирического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эмпирическое мышление обеспечивает человеку осознание сходного и различного. Сталкиваясь с большим количеством окружающих его предметов и явлений, человек испытывает потребность в их упорядочивании. Сама действительность помогает ему в этом; она устроена так, что в предметах, явлениях, ситуациях есть моменты, более или менее совпадающие, сходные и более или менее различные, расходящиеся. Важнейшая задача мышления при столкновении с бесконечным многообразием чувственно заданных свойств и отношений вещей заключается в их разделении, в ориентации на сходное и отличное, в выделении общего представления о предмет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торых, эмпирическое мышление позволяет субъекту определять меру сходства и различия. В зависимости от практико-житейских задач человек одни и те же предметы, явления, ситуации может определять как более или менее сходные и различные. Из юридической практики известно, что близкие по своему качеству и уровню результаты работ различных по опыту следователей могут быть неоднозначно оценены руководителем следственного управления; он ориентируется на возможности следоват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ретьих, эмпирическое мышление дает возможность группировать предметы по родовидовым отношениям, классифицировать их. Эмпирическое мышление обобщает действительность, выделяя сходное и различное, меру сходства и различия, оно соотносит предметы и явления друг с другом и квалифицирует их как принадлежащие или не принадлежащие к одной группе, классу, роду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основными чертами эмпирического мышления являются его направленность на внешние свойства и связи познаваемых объектов, формальный характер обобщения этих объектов, рассудочность при оперировании общими представлениями. Эти черты обеспечивают решение главной задачи эмпирического мышления - классифицировать и упорядочить познаваемые объекты. На формирование этого типа мышления нацелена массовая практика вузовского обу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чественно иными особенностями характеризуется теоретическое мышление. Отдельные изменения и связи в действительном мире могут рассматриваться не только со своей внешней стороны, но и как моменты более широкого их взаимодействия, где одни явления закономерно замещаются другими, преобразуются в другое. Такие преобразования и замещения типичны для развивающихся, целостных, органических систем. Воспроизвести целостную систему взаимодействия, познать развивающуюся объективную реальность под силу лишь теоретическому мышлени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теоретическое мышление имеет свое особое содержание, отличное от содержания эмпирического мышления, - это область объективно взаимосвязанных явлений, составляющих целостную систему; это органические, развивающиеся системы. В эмпирических зависимостях отдельная вещь выступает как самостоятельная реальность. В зависимостях, раскрываемых теорией, одна вещь выступает как способ проявления другой внутри некоторого цел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ие содержания эмпирического и теоретического мышления обусловливает и различие их форм. Как уже отмечалось, эмпирические зависимости характеризуют налично данное, относительно устойчивое и постоянное. Наглядно данные явления можно различать и объединять по сходству. Различение и классификация как раз и лежат в основе формирования эмпирических понятий. Внешняя повторяемость, похожесть, расчлененность - общие внешние свойства действительности, которые выделяются и подводятся под определенное эмпирическое понят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тивоположность этому внутренние, существенные зависимости непосредственно наблюдаться не могут. В наличном, ставшем бытии они уже не даны. Внутреннее обнаруживается в опосредованиях, внутри целого, в его становлении. Здесь настоящее и наблюдаемое нужно мысленно соотносить с прошлым и потенциями будущего. Возможностями познать внутреннее, существенное, схватить переходы внутри целого, свести воедино несходное, несовпадающее и указать их место и функцию в этом целом обладает теоретическое понят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оретическое понятие выступает как такая структура мыслительной деятельности, в которой воспроизводится система связей предмета, его сущность. Понятие одновременно выступает и как форма отражения материального объекта, и как средство его мысленного воспроизведения, построения, т.е. как особое мыслительное действ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е мыслительные действия. Анализируя природу мышления, мы неоднократно указывали на связь мышления с действием, отмечали важное положение психологии о том, что мыслить - значит действовать. Теперь необходимо выяснить: из каких же действий складывается мышление? С помощью каких действий человек познает и воспроизводит окружающую действите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звестно, в своей повседневной жизни, и зачастую в процессе обучения, люди в основном используют рассудочно-эмпирическое мышление. Как правило, такое мышление нацелено, по преимуществу, на классификацию окружающих их предметов и явлений. Основным мыслительным действием, предназначенным для этой цели, является сравнение многих предметов и явлений. Сравнение позволяет обнаруживать в предметах сходные, одинаковые или общие свойства и признаки. Эти сходные, похожие признаки затем абстрагируются (выделяются, отделяются) из совокупности других свойств и обозначаются словом, затем они становятся содержанием соответствующих представлений человека об определенной совокупности предметов или явл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редставление позволяет в последующем однозначно опознавать и выделять тот или иной предмет данного класса, отличая его от других. Выделение (абстрагирование) общих свойств разных уровней позволяет человеку установить родовидовые отношения в некотором многообразии предметов и явлений, систематизировать их и тем самым построить определенную классифика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основными действиями эмпирического мышления является сравнение и классификация, которые связаны с действиями абстрагирования и обобщения одинаковых свойств предметов и явлений. Познавательным продуктом осуществления этих действий являются общие представления (или эмпирические понятия) об этих предметах и явлен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пирическое мышление выполняет весьма важные и необходимые функции в повседневной жизни людей, а также в науках, находящихся на начальных этапах своего разви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 своей деятельности люди сталкиваются и с такими объектами, которые имеют целостно-системный характер. Для ориентации в таких объектах человеку необходимо уметь выделить в них внешнее и внутреннее содержание, их внутреннюю сущность и ее внешние проявления. На познание сложных, системных объектов направлено теоретическое мыш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 мыслительным действием, связанным с таким познанием, является анализ. Анализ целостного системного объекта обнаруживает в нем некоторую простую связь (или отношение), выступающую в роли генетически исходной основы для всех его частных проявлений. Эта исходная связь служит всеобщим или существенным источником становления целостного системного о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а теоретического мышления состоит в обнаружении исходной существенной связи при последующем ее выделении, т.е. абстрагировании. Следующий шаг связан с мысленным сведением к этой исходной связи всех возможных частных проявлений системного объекта, т.е. нужно произвести действие об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едующая задача теоретического мышления состоит в определении способа выведения частных проявлений системного объекта из его всеобщего (существенного) основания, из определенного исходного отношения в системе. Мысленное прослеживание процесса превращения исходного отношения в объекте в его многообразные конкретные проявления осуществляется методом "восхождения от абстрактного к конкретному". При этом осуществляется еще один вид содержательного обобщения, состоящий не в сведении частного к некоторой исходной связи (что было характерно для первого вида обобщения), а в выведении частного из этой связи, в прослеживании происхождения из всеобще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навательным итогом выполнения этих действий являются теоретические понятия, позволяющие человеку понимать (воспроизводить) взаимосвязь внутреннего и внешнего в системных объектах, превращение некоторой его всеобщей связи в его многообразные частные фор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шление как процесс решения задач. Определение мышления как процесса решения задач (в его узком понимании) используется, главным образом, в экспериментальных исследованиях конкретных механизмов познания, при диагностике мышления. В этом смысле мышление и определяется как процесс решения задач в самом широком значении этого терм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ая задача имеет объективную (предметную) и субъективную (психологическую) структуру. Объективно задача включает в себя: 1) набор определенных условий; 2) требование, которого нужно достичь. С психологической точки зрения требованию задачи соответствует субъективно поставленная цель, а условием - средства ее дости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решение задачи есть процесс достижения поставленной цели, поиск необходимых для этого средств в данных услов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сихологического анализа процесса решения задачи важно знание о наличии или отсутствии в прошлом опыте субъекта готовых средств достижения цели. Если такие средства есть, то ситуация не будет для субъекта проблемной и ее решение фактически сведется к использованию сформированного мыслительного действия, к воспроизводству готового знания. В психологии такое мышление называют репродуктив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при отсутствии готовых средств достижения цели возникает необходимость их поиска, создания. Этот процесс требует продуктивного, творческого мышления. Задача с поставленной целью и отсутствием средств ее достижения называется творческой. Иначе говоря, подлинное мышление можно определить как процесс решения творческих задач. Как правило, творческие задачи составляют основной материал при изучении мышления как процесса решения зада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цесс мышления исследуется и при субъективно неопределенной цели. В этих случаях преобразование объективного требования в субъективную цель становится для субъекта самостоятельной проблемой. Такие ситуации являются экспериментальной моделью для исследования процессов целеполагания в мышлении. Само мышление выступает при этом как процесс не только решения, но и постановки зада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ижущей силой процесса мышления являются возникающие противоречия между целью и средствами. Решение задачи, разрешение проблемной ситуации осуществляется в общих чертах по следующей схе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знание проблемной ситуации - Постановка задачи - Ограничение зоны поиска - Построение гипотезы - Проверка гипотезы - Рефлексия действий и результа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лемная ситуация всегда возникает как некое препятствие, разрыв в деятельности. Осознание проблемной ситуации - первый этап разрешения проблемы. На втором - происходит выделение того, что известно, и того, что неизвестно. В результате проблема превращается в задачу. На третьем этапе происходит ограничение зоны поиска (на основе представлений о типе задачи, исходя из предшествующего опыта). На четвертом - появляются гипотезы как предположения о способах решения задачи. Пятый этап представляет собой реализацию гипотезы, а шестой - ее проверку. Если проверка подтверждает гипотезу, то осуществляется реализация реш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д и результаты решения задачи существенно различны при эмпирическом и теоретическом мышлении. Осуществляя поиск способа решения задачи, субъект может построить либо способ решения только данной, конкретной задачи, либо найти общий способ решения всех задач того класса, к которому относится предложенная задач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вом случае мышление будет эмпирическим, поскольку здесь содержание соответствующей задачи отражается в частной форме. Во втором случае мышление можно квалифицировать как теоретическое, поскольку содержание соответствующего класса задач отражается в общей форм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точную психологическую характеристику двух способов решения задач дал С. Л. Рубинштейн. "Пока, решая задачу, - писал он, - мы оперируем только наглядным единичным содержанием, данным нам в непосредственном созерцании, мы разрешаем задачу лишь для данного единичного случая. В каждом следующем случае приходится решать задачу снова, и снова это решение только этой частной задачи. Возможность дать обобщенную формулировку и обобщенное решение задачи радикально изменяет положение. Задача, получившая такое обобщенное решение, решена не только практически - для данного частного случая, но и теоретически для всех принципиально однородных случаев. Решение, полученное на единичном случае, выходит за его пределы и получает обобщенное значение; оно становится теорией или составной частью теории. Вместо того чтобы идти следом за практикой от одного частного случая к другому, решая ту частную задачу, которую практика поставила, теоретическое мышление в обобщенной форме вскрывает принцип решения задачи и предвосхищает решение задач, на которые практика может лишь в будущем натолкнуться. Мышление принимает на себя функции планир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Психология воображе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убъект действия человек не только созерцает и познает, но и изменяет мир, преобразует природу, создает предметы, которых в ней нет. Но человек не смог бы всего этого совершать, если бы не представлял себе ясно результата своих действий. Чтобы преобразовать мир на практике, надо уметь преобразовывать его мысленно, в представлении. Обычно мы сначала тщательно знакомимся с образцом вещи, которую надо сделать, строим ее мысленный образ, а затем воспроизводим его при создании подобной вещи. Но такого образца не бывает при изготовлении совсем новой вещи. Тогда человек сам мысленно создает ее образ. Такое умение строить новые образы называется воображением. Процесс воображения проявляется в создании человеком чего-то нового - новых образов и мыслей, на основе которых возникают новые действия и предметы. Это создание того, что еще не существов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ображение противопоставляется в жизни человека процессу прямого подражания, репродуцирования, имитации. Образы воображения отличаются от образов восприятия и представлений памяти тем, что в них обнаруживается и содержится то, с чем человек еще не сталкивался. Это могут быть события, факты, явления, свидетелем которых человек не был и не мог быть. Образы воображения могут содержать в себе предстоящее, желаемое, возможные события и явления. И вместе с тем нечто новое, созданное в воображении, всегда так или иначе связано с реально существующим. Образы воображения опираются на представления памяти. Но эти представления подвергаются в воображении глубокой модификации, преобразованию.</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ображение является одной из фундаментальных характеристик человеческой субъективности. В нем наиболее наглядно проявляется отличие человека от животных предков. Философ Э. В. Ильенков так определял роль воображения в жизни человека: "Сама по себе взятая фантазия, или сила воображения, принадлежит к числу не только драгоценных, но и всеобщих, универсальных способностей, отличающих человека от животного. Без нее нельзя сделать ни шагу не только в искусстве... Без силы воображения невозможно было бы даже перейти улицу сквозь поток автомашин. Человечество, лишенное фантазии, никогда не запустило бы в космос рак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ображение связано со всеми сторонами жизнедеятельности человека; кроме связи воображения с памятью оно тесно связано с процессами восприятия. Оно включается в восприятие, влияет на создание образов воспринимаемых предметов и в то же время само зависит от восприятия. Включаясь в восприятие, воображение обогащает новые образы. Так, восприятие произведений живописи становится более содержательным, эмоциональным, когда в нем участвует воображени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сные связи существуют между воображением и мышлением. Особенно ярко это проявляется в проблемной ситуации. Сталкиваясь с неизвестным, человек начинает анализировать, синтезировать, соотносить воспринимаемое с прошлым опытом и на этой основе пытается проникнуть в сущность соответствующих фактов, явлений. И в этом ему помогает не только мышление и память, но и воображение, которое проявляется в воссоздании целостного образа, восполняющего недостающие элементы. Как отмечает А. В. Петровский, воображение работает на том этапе познания, когда неопределенность ситуации весьма велика: "Ценность воображения состоит в том, что оно позволяет принять решение и найти выход в проблемной ситуации даже при отсутствии нужной полноты знаний, которые необходимы для мышления. Фантазия позволяет "перепрыгнуть" через какие-то этапы мышления и все-таки представить себе конечный результ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основе деятельности воображения человек может предвидеть ход развития событий, изменение явлений, течение процесса, может предвидеть результаты своих действий, поступков, а в речевом общении - то, какое влияние будет оказывать его речь на собеседника, и то, что скажет и сделает в ответ собеседник. Воображение играет огромную роль не только в преобразовании человеком окружающего мира, но и самого себ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ображение облегчает процесс создания и реализации программ самовоспитания; позволяет увидеть результаты соответствующих действий и поступков и на этой основе пережить будущее, как настоящее. И чем ярче образы воображения, тем сильнее эмоции, тем сильнее их мотивирующая, побуждающая функция. Анализируя воображение как фактор поведения, его ориентированность на будущее, психолог Р. Г. Натадзе пишет: "Воображение преодолевает неясность, неопределенность, заполняет пробелы и детали нашего неточного знания об этом будущем и, создавая соответствующие образы, влияет на наше поведение, рисуя привлекательность, или, наоборот, отталкивающие моменты этого будущ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ие видов воображения производится по степени активности и осознанности человеком создания им новых образов. В зависимости от этого различают непроизвольное (пассивное) и произвольное (активное) воображ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непроизвольном воображении новые образы возникают под воздействием малоосознанных или неосознанных потребностей, влечений, установок. Такое воображение работает, как правило, тогда, когда человек спит, находится в дремотном состоянии, в грезах, в состоянии "бездумного" отдыха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льное воображение представляет собой процесс преднамеренного построения образов в связи с сознательно поставленной целью в той или иной деятельности. Для такого вида воображения характерно осознание не только цели, но и мотивов деятельности, ради чего человек должен продуцировать новые образы. Произвольное (активное) воображение возникает в раннем возрасте, наибольшее развитие получает в детских играх. В игре дети берут на себя разные роли (летчика, шофера, доктора и т.д.). Необходимость правильно построить свое поведение в соответствии с принятой на себя ролью требует активной работы воображения. Кроме того, надо воображать недостающие предметы и саму ситуацию игры. В такого рода деятельности и происходит развитие вообра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льное воображение разделяется на воссоздающее и творческое. Воссоздающее воображение характеризуется тем, что в его процессе создаются субъективно новые образы, новые для данного индивида, а объективно они уже существуют, воплощены в определенных предметах культуры. Воссоздание образа может происходить на основе словесного описания, восприятия изображений в виде картин, схем, карт, чертежей, мысленных и материальных мод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ть воссоздающего воображения состоит в том, что человек воспроизводит, репродуцирует то, что сам непосредственно не воспринимал, но что ему сообщают другие люди (речью, чертежами, схемами, знаками и т.д.). Здесь должна существовать связь между образами и условными обозначениями, происходить расшифровка сигналов, символов, знаков. Например, инженер, рассматривая чертеж (систему линий на листе), восстанавливает образ той машины, которая "зашифрована" условными обозначения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создающее (репродуктивное) воображение играет важную роль в жизни человека. Оно позволяет людям обмениваться опытом, без чего немыслима их совместная жизнь. Оно помогает каждому человеку овладеть опытом и достижениями других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рческое воображение - это самостоятельное создание новых образов, которые реализуются в оригинальных продуктах деятельности. Творческое воображение - это продуцирование оригинального образа без опоры на готовое описание или условное изображение. Этот вид воображения играет важную роль во всех видах творческой деятельности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й формой воображения является мечта. Мечта всегда направлена на будущее, на перспективы жизни и деятельности конкретной личности. Мечта позволяет человеку намечать будущее и организовывать свое поведение для его осуществления. Представить себе будущее (т.е. то, чего еще нет) человек не мог бы без воображения, без умения строить новый обр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зы, которые человек создает в своих мечтах, отличаются ярким, живым, конкретным характером и в то же время - эмоциональной насыщенностью, привлекательностью для субъекта. Однако мечта, воображение полезны лишь тогда, когда они повседневно связывают желаемое будущее с настоящим. Если этого нет, то из стимула действия мечта может превратиться в заместителя действия и переродиться в мечтательность, в фантаз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мательный анализ созданных воображением образов отмечает в них черты известных субъекту образов. Но в новом образе они преображены, изменены, соединены в необычных сочетаниях. В этой особенности новых образов и представлений психологи усматривают основной механизм работы воображения. Сущность воображения заключается в способности подмечать и выделять в предметах и явлениях специфические признаки и свойства и переносить их на другие предметы. Принято считать, что воображение как способность создавать новые образы и предметы возникла на заре человечества вместе с трудом. Первые акты работы воображения были связаны с созданием элементарных орудий труда и предметов обихода. Их создание стало возможно на основе переноса функций руки и прочих органов тела на другие предметы. Например, чашка возникла как результат отделения от руки функции захвата жидкости и перенесения этой функции и формы сложенных ладоней на другой материал - на глину. Человек перенес на глину функцию, ей не свойственную, сотворил новую, оригинальную вещь, необходимую для удовлетворения потребностей. Психологически в основе всякого изобретения лежит работа воображения, умение отделить одни свойства предметов и перенести на друг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озможно создание новых образов в процессе воображения? Иначе говоря, что является психологической предпосылкой описанного механизма воображени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хорошо известна такая характерная черта образов и представлений об окружающем, как их гибкость и динамичность. "Образы, - писал С. Л. Рубинштейн, - являются нестатичными, неизменными, мертвенными вещами; они динамические образования. Стоит сделать попытку фиксировать какой-нибудь образ, чтобы убедиться в том, как он каждый раз на наших глазах изменяется, сдвигается, в какой-то мере трансформируется: то одни его стороны выступают на передний план, то другие; выступающие в один момент отступают, стушевываются, сходят на нет в следующий... Образ-представление по своей природе лабильное, динамическое, каждый раз изменяющееся образование. Поэтому оно легко поддается преобразованию". Если человек отделяет одни черты образа от других (здесь работает репродуктивное воображение), то в какой-то момент он может перенести их на другие предметы, даже на такие вещи, которые сами по себе этими чертами не обладают. Когда это произойдет, получится образ новой вещи, которой еще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переносе, позволяющем строить новые образы, и заключается работа творческого воображения. Иными словами, процесс воображения состоит в отчленении какого-либо свойства образа от других его свойств и в переносе этого свойства на другой образ. Если перенесенные свойства (или функции), включенные в состав свойств (функций) существующего образа, не могут быть реализованы в том или ином предметном материале, то новый образ так и остается образом воображения (например, кентавр, дракон, сфинкс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аточно долгое время сказочным предметом оставался образ ковра-самолета. Люди отделили способность к полету от тела самих птиц и перенесли ее на другой предмет - на ковер. Это сказочный образ потому, что он не учитывал условий, при которых ковер мог бы действительно летать. Он оказался не тем предметом, в котором могла бы осуществиться переносимая на него способность птиц к полету. Но само воображаемое перенесение способности птиц к полету на другие тела было оправданным. Когда люди научно установили условия полета, они осуществили мечту. В случае предметной реализации переносимых свойств или функций человек действительно создает новую вещ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ние образов воображения связано с использованием ряда приемов. Одним из них является комбинирование - сочетание отдельных элементов различных образов предметов в новых, более или менее необычных комбинациях. Комбинирование - это не простое перемещение или перегруппировка элементов, не механическое сочетание сторон разных предметов, а процесс существенного преобразования элементов, из которых строится новый обр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нос свойств одного образа в другой делает его разнородным. В свете требований этого нового для него свойства необходимо превратить такую разнородность в новую однородность. В результате комбинирования получается не просто новое суммирование, а целостный новый образ, в котором отдельные элементы преобразованы и обобщены. Писатели, художники, ученые, изобретатели целенаправленно подбирают элементы и преобразуют их, руководствуясь определенной идеей, замыслом, общей компози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ным случаем комбинирования является агглютинация - создание новых образов на основе "склеивания" представлений. На основе агглютинации были созданы мифологические образы: кентавр, Минотавр (чудовище с туловищем человека и головой быка). Пегас; сказочные образы - русалки, драконы и т.п. Агглютинации проявляются не только в искусстве, но и в технике: троллейбус, аэросани, танк-амфибия созданы этим способ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им приемом воображения является акцентирование - подчеркивание тех или иных черт (например, образ великана). Это достигается на основе выделения, абстрагирования и преобразования существенных особенностей предмета или яв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и при акцентировании преобразуется не только выделенное качество или свойство, но и все остальные. При этом одни из них опускаются вовсе, другие упрощаются, освобождаются от ряда частностей, деталей. В результате преобразуется весь образ, он приобретает обобщенный характер, становится обобщенным обра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сихология вним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редисловии к "Хрестоматии по вниманию" ее редакторы А. А. Пузырей и В.Я Романов пишут: "Трудно, по-видимому, найти другое понятие, столь же привычное для обыденного сознания и вместе с тем имеющее столь же сложную и драматическую судьбу в психологии, как понятие вним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указать на еще один момент, связанный с понятием внимания, но относящийся уже к юридической практике. Трудно найти другое психологическое понятие, столь же часто используемое юристами для объяснения особенностей показания свидетелей. Пожалуй, лишь понятие "интерес" употребляется так же часто, как и понятие "внимание". Нередко они понимаются как синонимы, что психологически вполне объясним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чем причина такого отношения психологов к проблеме внимания и к самому понятию "внимание"? Анализ трудностей проблемы внимания привел психологов к заключению, что "в основе самых разных взглядов на природу внимания лежат два кардинальных факт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нимание нигде не выступает как самостоятельный процесс. И для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 У внимания такого продукта нет, и это более всего говорит против оценки внимания как отдельной формы психической деятельности". То, что внимание не выступает как самостоятельный процесс и не имеет отдельного продукта, легко проиллюстрировать на примере исследованных выше познавательных процес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известные нам процессы познания - восприятие, мышление, воображение - направлены на тот или иной объект, который в них воспроизводится: мы воспринимаем что-то, думаем о чем-то, что-то воображаем. Когда же мы хотим подчеркнуть особое качество каждого из этих процессов, то мы говорим о внимательном восприятии (слушании, смотрении, всматривании и т.п.), о сосредоточенном размышлении, о напряженной мысли и т.п. Действительно, внимание не имеет своего особого содержания; оно оказывается внутренним свойством восприятия, мышления, воображения. Внимание - это внутренний акцент познавательных процессов, особое свойство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мание - это, в первую очередь, энерго-динамическая характеристика протекания познавательной деятельности. Внимание - это направленность и сосредоточенность сознания на определенном объекте. Объектами внимания могут быть предметы, явления, их свойства и отношения, действия, мысли и чувства других людей, а также свой собственный внутренний мир во всей его полно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месте с тем внимание нельзя ограничивать лишь рамками познавательной деятельности. Субъект может внимательно - сосредоточенно и напряженно - осуществлять практическую деятельность; он может быть внимательным к собеседнику и т.п. Поэтому внимание определяется как избирательная направленность и сосредоточенность субъекта на самых разных явлениях внутреннего и внешнего м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вниманием всегда стоят потребности, мотивы, цели, установки субъекта. В желаниях, эмоциях и чувствах проявляется определенное отношение человека к миру, к другому человеку. Это отношение находит свое выражение во внимании. Предметы и явления действительности, отвечающие потребностям и интересам субъекта, вызывают его внимание. Изменение отношения субъекта к объекту вызывает изменение внимания, выражается в изменении ясности и отчетливости содержания, на котором сосредоточено сознание субъект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внимание выражает взаимоотношения субъекта и объекта (человека и мира). С одной стороны, внимание направляется субъектом на объект, с другой - объект привлекает внимание субъекта. "Причины внимания к этому, а не другому объекту, - писал С. Л. Рубинштейн, - не только в субъекте, они и в объекте, и даже прежде всего в нем, в его свойствах и качествах; но они не в объекте самом по себе, так же как они тем более не в субъекте самом по себе, - они в объекте, взятом в его отношении к субъекту, и в субъекте, взятом в его отношении к объекту". Из этого положения становится понятным распространенность среди педагогов понятий "внимание" и "интерес" - они родственны по психологическому происхождению. В сфере желаний и чувств лежат истоки направленности в сосредоточенности сознания на тех или иных объект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авленность в психологии понимается как поиск, выбор определенного объекта. Выделение в сознании каких-либо объектов обусловлено их объективными характеристиками или субъективными особенностями их восприятия. Направленность внимания проявляется в готовности к действ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редоточенность внимания предполагает такую его организацию, которая обеспечивает глубину, полноту и ясность отображения в сознании объектов, с которыми субъект взаимодействует. Это - состояние поглощенности субъекта определенным предметом, отвлечение от побочных, не относящихся к предмету условий и объек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мание является необходимым условием качественного выполнения любой деятельности. В деятельности человека оно выполняет функцию контроля. Действие контроля также не представляет собой отдельного процесса: оно как бы включено в протекание других процессов либо надстроено над ними. Экспериментальные исследования внимания показали возможность его целенаправленного формир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оизвольное внимание возникает в зависимости от характера самого объекта. К причинам, вызывающим пассивное внимание, относят интенсивность и экстенсивность раздражителя, длительность и прерывистость, зримые изменения объекта. Громкий звук, яркий свет, начало и прекращение движения привлекают внимание помимо нашей во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решающую роль в возникновении внимания имеет не абсолютная, а относительная сила раздражителя. Начинающий педагог нередко повышает голос, стараясь привлечь внимание курса, но эта мера вскоре перестает оказывать действие. В то же время уже легкое повышение голоса более опытного его коллеги обостряет внимание учеников. Непроизвольное внимание вызывают динамические особенности - мерцающий свет, прерывистые звуки и т.п. Из студенческой практики известно, как трудно слушать однообразную, монотонную речь; выразительную речь можно слушать, не устав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льным побудителем непроизвольного внимания является необычность, новизна предметов и явлений. Пока не исчерпан элемент новизны, внимание можно удерживать достаточно долго. Однако самое необычное, оригинальное, новое становится со временем обыденным и привыч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льное внимание связано с сознательно поставленными целями, с волевыми усилиями. Мы заставляем себя направить наше внимание на то, что нам надо, на то, что мы должны выполнить. Произвольное внимание есть акт нашей воли; оно предполагает сознание цели и планирование наших дей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льное внимание есть результат сознательной активности субъекта. Оно вызывается и определяется особенностями потребностей, интересов, желаний и чувств субъекта. Иерархия мотивов и целей во многом объясняет и особенности произвольного внимания. Описанные выше приемы волевого регулирования поведения являются также приемами управления произвольным вниман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войствам внимания, к его характеристикам, относят концентрацию, объем, распределение, переключение, устойчив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центрация внимания - это сосредоточенность субъекта на объекте, сила поглощенности его этим объектом. Концентрированность внимания означает, что имеется фокус, в котором собрана сознательная деятельность человека. Концентрация составляет центральную характеристику внимания, его интенсив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м внимания - количество однородных предметов (как правило, не превышающее 7-9), которое охватывает внимание одномоментно.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является поэтому изменчивой величиной, зависящей от того, насколько связано между собой то содержание, на котором сосредоточивается внимание, и от умения осмысленно его связывать и структурир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ределение внимания - это возможность одновременного выполнения нескольких видов действий; способность контролировать несколько независимых процессов, не теряя ни одного из них из поля своего внимания. 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Распределение внимания очень важно для педагога, которому по сути деятельности необходимо одновременно излагать материал, контролировать ход его усвоения студентами, следить за индивидуальными особенностями восприятия учебного материал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ключаемость внимания заключается в способности намеренного переноса внимания с одного объекта на другой. Быстрая или медленная переключаемость зависит от целого ряда условий. Она зависит от содержания предшествующей и последующей деятельности: если последняя более интересна, то переключение осуществляется легко. Огромную роль здесь играет темперамент индивида: существуют различия в динамике переключения у представителей различных темпераментов. У утомленного человека переключение внимания замедл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ойчивость внимания определяется длительностью, в течение которой сохраняется концентрация внимания. Устойчивость внимания зависит от особенностей материала, степени его трудности, понятности, отношения к нему субъекта. Важным условием поддержания устойчивости внимания являются чередования напряжения и расслабления, а также возможность снятия чрезмерного напря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Способности человека - деятельное выражение субъект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новным определением человека как субъекта являются его способности. Внутреннее родство понятий "субъект" и "способности" состоит в их общей отнесенности к деятельности человека, к способам ее осуществления. Способности квалифицируют личность как субъекта деятель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якая способность является способностью к чему-либо, к какой-нибудь деятельности. Под способностями понимают свойства или качества человека, делающими его пригодным к успешному выполнению определенной деятельности. При объяснении природы способностей необходимо рассматривать их в связи с "родовыми" свойствами человека, которые не сводятся к природным свойствам, а имеют общественно-историческую сущ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и несут в себе природные предпосылки развития в виде задатков. Задатки - это врожденные анатомо-физиологические особенности мозга, нервной системы, органов чувств и движения, функциональные особенности организма человека, составляющие природную основу развития его способностей. Люди от рождения бывают наделены различными задат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тки как природные особенности человека неспецифичны по отношению к конкретному содержанию и конкретным формам деятельности, они многозначны и могут реализовываться в различных типах способностей. Задатки - лишь предпосылки развития способностей. Включаясь в развитие человеческой субъективности, задатки преобразуются и изменяются; они обусловливают развитие способностей человека, но не предопределяют одаренности человека и возможностей его становления именно как человеческого существа. Об этом со всей очевидностью свидетельствуют случаи, когда дети вырастали вне человеческого общества; собственно человеческая психология, специфически человеческие способности у них так и не складыв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и вне органической природы человека, его телесности становление человеческой реальности невозможно. Хорошо известны многолетние эксперименты, в ходе которых младенец и детеныш обезьяны с рождения воспитывались людьми во внешне одинаковых для них условиях. При этом психическое развитие человека и обезьяны происходило принципиально по-разному и привело к совершенно разным результатам. Это и понятно, поскольку у них были разными исходные органические предпосылки развити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рода индивидуальных и родовых способностей человека - общая. Их единой нейрофизиологической основой являются, по А. А. Ухтомскому, функциональные органы, складывающиеся прижизненно. Способности - наиболее явно выраженные функциональные органы человека, сформированные на основе органических предпосылок. К родовым характеристикам человека относят его способность к труду, к рефлексии, к общению с помощью языка, к саморазвитию, т.е. те характеристики, которые присущи специфически человеческому способу жизн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и в строгом понимании родственны способам деятельности, точнее жизнедеятельности, есть производное от способа взаимосвязи человека и мира. "Все специальные способности человека, - писал С. Л. Рубинштейн, - это в конце концов различные проявления, стороны общей его способности к освоению достижений человеческой культуры и ее дальнейшему продвижению. Способности человека - это проявления, стороны его способности к обучению и к труду". Это так называемые общие или родовые способност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единой природы способностей и родовых характеристик человека вытекает определение структуры способностей. 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 Поэтому "ни одна способность не является актуальной, реальной способностью, пока она не вобрала в себя систему соответствующих общественно выработанных операций". С этой точки зрения определенная способность всегда представляет собой сложную систему способов действий или опера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ческие способности, отличающие человека от других живых существ, составляют его природу, но сама природа человека - продукт истории. Природа человека формируется и изменяется в процессе исторического развития в результате трудовой деятельности человека. Интеллектуальные способности формировались по мере того, как, изменяя природу, человек познавал ее; художественные, музыкальные и т.п. формировались вместе с развитием различных видов искус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Характер как стержень душевной жизн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дающийся философ И. Кант о характере человека написал следующее: "Сказать о человеке просто, что у него характер - значит не только сказать о нем очень много, но и сказать это многое в похвалу ему, ибо это редкость, которая вызывает у других уважение и удивление... Иметь характер - значит обладать тем свойством воли, благодаря которому субъект делает для себя обязательными определенные практические принципы, которые он собственным разумом предписывает себе как нечто неизменное... Здесь главное не то, что делает из человека природа, а то, что он сам делает из себя; ибо - первое относится к темпераменту (причем субъект большей частью бывает пассивным) и только второе свидетельствует о том, что у него характер". В этих высказываниях И. Канта выражена целая программа изучения характера человека: его значение, суть и природа, соотношение с другими психологическими образованиями (волей, разумом, темпераментом). В них указаны ориентиры понимания психологии характера субъект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ереводе с греческого "характер" означает "печать", "чеканка". В выражении "это характерно для него" - содержится смысл, что определенные действия, поступки человека являются для него типичными, закономерными. Характер человека как бы накладывает определенный отпечаток на его поведение, на его взаимоотношения с другими людьми. Отпечаток может оставить "тяжелый" след - в случае, если у человека тяжелый характер; этот след может быть "легким", "приятным", "веселым" и т.п. Характер человека имеет оценочное значение. Это значит, что он затрагивает интересы других людей, существенно сказывается на их настроении, самочувствии и потому ценится в друг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ет выражение "бесхарактерный человек", употребляемое в житейско-психологическом смысле по отношению к человеку, лишенному внутренней определенности, поведение которого больше зависит от внешних обстоятельств, чем от внутренних принципов, действия которого не несут на себе печати их хозяина. Человек с характером, напротив, выделяется прежде всего устойчивостью своего отношения к окружающему, проявляющейся в определенности его действий и поступков, образе мыслей и отношений.</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характер определяется как совокупность устойчивых индивидуальных свойств человека, складывающихся и проявляющихся в деятельности и общении, обусловливающая типичные для него способы поведения. "Характер, - писал С. Л. Рубинштейн, - обусловливает определенность человека как субъекта деятельности, который, выделяясь из окружающего, конкретным образом относится к нему. Знать характер человека - это знать те существенные для него черты, из которых вытекает, которыми определяется весь образ его действий. Черты характера - это те существенные свойства человека, из которых с определенной логикой и внутренней последовательностью вытекает одна линия поведения, одни поступки и которыми исключаются как не совместимые с ними, им противоречащие друг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Характер - это общий строй человека, это своего рода каркас, остов, стержень человека. В характере, как в фокусе, сосредоточиваются самые выраженные, самые существенные особенности человека как субъекта деятельности, общения, позн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характеру, однако, относятся не все относительно устойчивые свойства, которые выделяются и закрепляются в человеке. В него включаются только те свойства, которые выражают отношение человека к основным сторонам жизни и деятельности. Наличие у человека характера предполагает наличие чего-то значимого для него в мире, в жизни, чего-то, от чего зависят мотивы его поступков, цели его действий, задачи, которые он себе став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 может выразиться как в целях, которые человек себе ставит, так и в средствах или способах, которыми он их осуществляет. Характер проявляется в том, что человек делает, и в том, как он это делает, т.е. характер может выразиться как в содержании, так и в форме поведения, именно по ним нередко определяют характер человек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замечал С. Л. Рубинштейн, для характера показательны только те способы, которые обнаруживают избирательную направленность человека: с чем человек считается, как он что расценивает, чем он готов поступиться для достижения данной цели и из-за чего он готов скорее отказаться, чем идти к ее достижению неприемлемыми для себя способами. "В способе поведения, в котором проявляется характер, выражается иерархия между различными возможными целями, которая устанавливается для данного человека в силу его характера; он - обобщенное выражение избирательной направленности личности". Иначе говоря, способ поведения является наиболее существенным и показательным выражением характера, но характер определяет и сам способ поведения. Можно сказать, что характер есть единство отношения и способа действия или так: характер - это действенное отношение, это избирательное, существенное, устойчивое отношение субъекта к главным условиям своей жизнедеятельности, реализуемое в типичном для него способе действий и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 представляет собой единство черт или свойств субъектности. Ведущую роль в структуре характера составляют черты, выражающие отношение человека к другим людям и проявляющиеся в определенных способах действия. В многообразных межличностных отношениях, составляющих основу человеческой жизни, складываются и проявляются многообразные характерологические черты. Таковы доброта, чуткость, справедливость, благородство, вежливость, внимательность, гуманность, деликатность, общительность, отзывчивость, откровенность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отношению человека к другим людям различают характеры замкнутые и общительные. Вместе с тем замкнутый характер может быть следствием как безразличия к другим людям, так и большой и сосредоточенной внутренней жизни. Так же и общительность у одних людей может быть широкой и поверхностной, с легко завязывающимися и неглубокими связями, у других - более узкая и более глубокая, сугубо избирательная. Это еще раз показывает, что характер нельзя свести лишь к формам поведения или способам действия; характер есть единство отношения и способа его прояв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отношением человека к другим людям неразрывно связано и отношение его к вещам, продуктам деятельности. Здесь проявляется другая важная группа характерологических черт. К ним относятся аккуратность - небрежность, практичность - непрактичность, расчетливость - щедрость - скупость, добросовестность - халатность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отношением к самому себе связана третья группа характерологических свойств человека. Таковы самообладание - несдержанность, чувство собственного достоинства (самоуважение) - самоуничижение, высокомерие - скромность, самоуверенность - достоинство, самолюбие, гордость, обидчивость, тщеславие, хвастливость, эгоистичность, сдержанность, неприхотливость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стороны характера, в их единстве и взаимопроникновении, проявляются в отношении человека к труду. Качества, характеризующие человека в этом отношении, такие, как активность - пассивность, ответственность - безответственность, деловитость, инициативность, исполнительность, организованность, предприимчивость, старательность, самостоятельность, трудолюбие, усердие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деятельности устанавливаются отношения между характером человека и его способностями. То, как человек умеет использовать, реализовать свои способности, существенно зависит от его характера. Нередко характерологические качества, например трудолюбие, целеустремленность и т.д., относят к способностям человека, хотя с психологической точки зрения их необходимо различа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 связан с волей человека; нередко волю считают стержнем характера. Особенности воли, приобретая устойчивость, действительно становятся чертами характера. Выражения "человек с сильной волей" и "человек с характером" воспринимаются нами как тождественны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Л. Рубинштейн полагал, что "характер человека - это закрепленная в индивиде система генерализованных обобщенных побуждений". Открыть путь к пониманию становления характера можно, обратившись к побуждениям и мотивам поведения. При этом начинать надо не с личностных, субъективных мотивов, а с ситуационных, определяемых стечением внешних обстоятельств. Основной вопрос психологии характера заключается в том, как побуждения и мотивы, связанные с обстоятельствами, в которых человек оказался, превращаются в устойчивые свойства характе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уждения, порождаемые обстоятельствами жизни, - это и есть тот "строительный материал", из которого складывается характер. Истоки характера человека и ключ к его формированию - в побуждениях и мотивах его деятельности. Ситуационно обусловленный мотив или побуждение к тому или иному поступку - это и есть индивидуальная черта характера в ее генезисе. Для того чтобы мотив (побуждение) стал свойством человека, он должен генерализоваться (обобщиться) по отношению к ситуации, в которой он первоначально появился, распространиться на все ситуации, однородные с первой. "Свойство характера - это в конечном счете и есть тенденция, побуждение, мотив, закономерно появляющийся у данного человека при однородных услов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 человека - и предпосылка, и результат его реального поведения в конкретных жизненных ситуациях. Выражающееся в мотивах отношение человека к окружающему, проявляясь в действиях, в его делах и поступках, через них закрепляется и, становясь привычным, переходит в относительно устойчивые черты и свойства характера. Психологический механизм формирования характера точно схвачен в русской пословице: "Посеешь поступок - пожнешь привычку; посеешь привычку - пожнешь характер; посеешь характер - пожнешь судьбу".</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ть к формированию характера, - делает вывод С. Л. Рубинштейн, - лежит поэтому через формирование надлежащих мотивов поведения и организацию направленных на их закрепление поступков". В этом тезисе содержится целая педагогическая программа воспитательной работы по формированию характера. Основное направление работы педагога - отбор и закрепление социально и психологически ценных мотивов поведения путем их генерализации (обобщения), перевод их в привычки, в устойчивые и фиксированные способы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нимание характера как совокупности устойчивых форм, способов поведения, реализующих те или иные побуждения и мотивы, присуще многим отечественным психолог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устойчивое целостное образование, характер человека формируется не отдельными поступками и действиями, а всем образом жизни человека, который включает определенный образ действий в единстве с объективными условиями, в которых он осуществляется. Образ же действий человека всегда исходит из - определенных потребностей и мотивов, включает определенный образ мыслей, чувств и побужд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в число существенных, устойчивых свойств человека, черт его характера входят также интеллектуальные (рациональные) и эмоциональные свойства. Они составляют типичные характерные свойства рационального и эмоционального отношения субъекта к миру, другим людям и к себе, характерные способы осмысления и преобразования действительности. Так, рассудительность, благоразумие, легкомыслие, будучи особенностями мыслительной деятельности, являются в то же время и чертами характера су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ярко взаимосвязь характера с другими психологическими образованиями человека проявляется на примере воли. Воля составляет основу характера человека, придает ему определенность и завершен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ы произвольного поведения становятся устойчивыми свойствами, существенными характеристиками данного субъекта. Волевые качества человека - инициативность, организованность, целеустремленность, решительность, настойчивость и другие есть обобщенные способы поведения субъекта в ситуациях, требующих произвольной регуляции действий, есть определенная форма субъектного действи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левые качества составляют силу характера, его определенность и твердость. По словам С. Л. Рубинштейна, в волевых поступках характер, с одной стороны, складывается, а с другой - проявляется. Идейное содержание и направленность волевых поступков, особенно в очень значимых для личности ситуациях, переходят в характер человека, в его действенные установки, закрепляясь в нем в качестве относительно устойчивых его свойств; эти свойства, в свою очередь, обусловливают поведение человека, его волевые поступки; решительные, смелые и т.п. Действия и поступки человека обусловлены волевыми качествами личности, ее характера (уверенностью в себе, самообладанием, решительностью, настойчивостью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 человека формируется прижизненно, в процессе общения и взаимоотношения с другими людьми. Иметь характер - значит заявлять о себе другим, о своем отличии от все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5"/>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Style15"/>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8:00Z</dcterms:created>
  <dc:creator>Михайлов Сергей</dc:creator>
  <dc:description/>
  <dc:language>en-US</dc:language>
  <cp:lastModifiedBy>Михайлов Сергей</cp:lastModifiedBy>
  <cp:lastPrinted>1999-07-20T19:41:00Z</cp:lastPrinted>
  <dcterms:modified xsi:type="dcterms:W3CDTF">1999-12-30T16:35:00Z</dcterms:modified>
  <cp:revision>3</cp:revision>
  <dc:subject/>
  <dc:title/>
</cp:coreProperties>
</file>